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961"/>
        <w:gridCol w:w="6960"/>
      </w:tblGrid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Verroest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Foei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arpjes zijn verroest! Je moet nieuwe kop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mast is rot! De DO! kan hem nog reparer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15 euro of je harpjes inlever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een boze leiding en een chagrijnige D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harpjes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Voortaan moet je hem beter lakken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wijt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rak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bent je dollen kwijt! Je moet nieuwe kop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mast is gebroken! Je moet een nieuwe kop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50 euro of je dollen inlever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550 euro of je mast inlevere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dollen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mast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rak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lapgijp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roeiriem is gebroken! Je moet een nieuwe kop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lummelbeslag is kapot! De DO! kan hem nog reparer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100 euro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een boze leiding en een chagrijnige D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roeiriemen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Voortaan voorzichtiger zijn met gijpen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47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961"/>
        <w:gridCol w:w="6960"/>
      </w:tblGrid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rak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wijt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wrikriem is gebroken! Je moet een nieuwe kop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bent je hoefijzer kwijt! Je moet een nieuwe kop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140 euro of je wrikriem inlever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30 euro of je hoefijzer inlevere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wrikriem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hoefijzer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Scheur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Van onderen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grootzeil is gescheurd! Het moet gerepareerd word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blokken zitten verkeerd, je vallen zijn verslet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90 euro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50 euro of je vallen inlevere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grootzeil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vallen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Grote scheur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De boot is weg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grootzeil is gescheurd! Het kan niet meer gerepareerd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landvasten zijn versleten! Je moet nieuwe kop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370 euro of je grootzeil inlever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40 euro of je landvasten inlevere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grootzeil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landvasten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47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961"/>
        <w:gridCol w:w="6960"/>
      </w:tblGrid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Scheur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Stuurloos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fok is gescheurd! Het moet gerepareerd word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ad je roer niet geborgd, nu is hij gezonk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45 euro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150 euro of je roer inlevere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fok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roer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Grote scheur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Foei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fok is gescheurd! Het kan niet meer gerepareerd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zwaardloper is gebroken, de DO! moet hem repareren.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175 euro of je fok inlever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een boze leiding en een chagrijnige D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fok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Voortaan voorzichtiger je zwaard laten zakken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Plons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Baksgeld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ebt je anker niet geborgd, nu is het gezonk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Iedereen heeft z'n baksgeld weer betaald.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90 euro of je anker inlever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it bedraagt 10 euro per persoo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geen anker, dan hoef je niet te betal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us even tellen met hoeveel jullie zijn, zoveel geld krijg j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47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961"/>
        <w:gridCol w:w="6960"/>
      </w:tblGrid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Laden…!      Richten...!      Zand...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Baksgeld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casco is doorgeroest en moet gezandstraald word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Iedereen heeft z'n baksgeld weer betaald.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Kosten: 500 euro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it bedraagt 10 euro per persoon.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Botsen brengt je boot ernstige schade toe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us even tellen met hoeveel jullie zijn, zoveel geld krijg j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aal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Grote Club Actie, easy money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boot is niet goed geschilderd, het moet opnieuw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bent de huizen weer langs geweest om loten te verkop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oor goed te schuren, te ontvetten en netjes te verven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ebt 40 loten verkocht à 2,50 euro = ………?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blijft de verf beter zitten en blijft je boot langer moo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Tsja, waaraan ga je dit nu besteden?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Kampprijs gewonnen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2 oktober, wat een dag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Goed gedaan, je hebt de kampprijs gewonnen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Fantastisch, wat zagen jullie er mooi uit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krijgt nieuwe vlonders van de leiding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ebt de 1e prijs gewonnen in de Taptoe, 100 eur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al vlonders? Dan krijg je nieuwe dofte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at doen we volgend jaar nog een keer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47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961"/>
        <w:gridCol w:w="6960"/>
      </w:tblGrid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Lieve leiding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2 oktober, wat een dag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Wat een lieve leiding, je krijgt nieuwe vallen van ze!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el goed, netjes in het gelid gelopen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Heb je al vallen? Dan krijg je nieuwe schote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ebt de 2e prijs gewonnen in de Taptoe, 50 eur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Wel zuinig op zijn hè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Volgend jaar de eerste prijs?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Baksgeld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2 oktober, wat een dag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Iedereen heeft z'n baksgeld weer betaald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Goed begin, maar dat kan beter!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it bedraagt 10 euro per persoo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ebt de 3e prijs gewonnen in de Taptoe, 25 eur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us even tellen met hoeveel jullie zijn, zoveel geld krijg j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Goed gedaan, maar volgend jaar je uniform in je broek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Baksgeld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Leidens trots! Echt wel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Iedereen heeft z'n baksgeld weer betaald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We krijgen subsidie van de gemeente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it bedraagt 10 euro per persoo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voor een nieuwe verbouwing, 100 euro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us even tellen met hoeveel jullie zijn, zoveel geld krijg j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Nou nou, daar worden we rijk van…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  <w:tr>
        <w:trPr>
          <w:trHeight w:val="270" w:hRule="atLeast"/>
        </w:trPr>
        <w:tc>
          <w:tcPr>
            <w:tcW w:w="68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47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961"/>
        <w:gridCol w:w="6960"/>
      </w:tblGrid>
      <w:tr>
        <w:trPr>
          <w:trHeight w:val="330" w:hRule="atLeast"/>
        </w:trPr>
        <w:tc>
          <w:tcPr>
            <w:tcW w:w="6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Baksgeld!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  <w:b/>
                <w:sz w:val="28"/>
              </w:rPr>
              <w:t>Hebt u nog iets over voor Jantje Beton?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  <w:b/>
                <w:b/>
                <w:sz w:val="28"/>
              </w:rPr>
            </w:pPr>
            <w:r>
              <w:rPr>
                <w:rFonts w:ascii="Comic Sans MS" w:hAnsi="Comic Sans MS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Iedereen heeft z'n baksgeld weer betaald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e Jantje Beton collecte is weer geweest.</w:t>
            </w:r>
          </w:p>
        </w:tc>
      </w:tr>
      <w:tr>
        <w:trPr>
          <w:trHeight w:val="255" w:hRule="atLeast"/>
        </w:trPr>
        <w:tc>
          <w:tcPr>
            <w:tcW w:w="6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it bedraagt 10 euro per persoon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Je hebt 150 euro opgehaald, goed gedaan!</w:t>
            </w:r>
          </w:p>
        </w:tc>
      </w:tr>
      <w:tr>
        <w:trPr>
          <w:trHeight w:val="270" w:hRule="atLeast"/>
        </w:trPr>
        <w:tc>
          <w:tcPr>
            <w:tcW w:w="6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Dus even tellen met hoeveel jullie zijn, zoveel geld krijg j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left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Comic Sans MS" w:hAnsi="Comic Sans MS"/>
              </w:rPr>
              <w:t>Tsja, waaraan ga je dit nu besteden?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eastAsia="nl-N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064</Characters>
  <CharactersWithSpaces>4294</CharactersWithSpaces>
  <Company>Glencore Grain Rotterd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46:00Z</dcterms:created>
  <dc:creator>JGRO1</dc:creator>
  <dc:description/>
  <dc:language>en-US</dc:language>
  <cp:lastModifiedBy/>
  <dcterms:modified xsi:type="dcterms:W3CDTF">2009-02-05T11:14:00Z</dcterms:modified>
  <cp:revision>2</cp:revision>
  <dc:subject/>
  <dc:title>Verro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GRO1</vt:lpwstr>
  </property>
</Properties>
</file>